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RH March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LIX/JPEG MOVI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rinceton-Hights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Jct. N.J. 0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275-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movie fil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adise Software and Parallax Graphics for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ideo/audio data.  This file form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playback of video compressed via the Unif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rom Paradise Software, and JPEG compres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XVideo-24 board from Parall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file format was originally designed (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hile circa 1990) for the storage of inter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ideo data along with compressed 8 khz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playback on SPARCstation 1s. It wa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to support additional features in Unif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deophile Version 2).  Later, it was furth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JPEG compressed image data 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Video-24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e file is structured as a linear stream of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ructure of th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 1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|       |     |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xed  | frame | frame |     | frame |  fr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ength |   0   |   1   | ... |  N-1  | offs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eader |       |       |     |       |  t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|       |     |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p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frame is a linear sequence of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  The instructions are encoded within a single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movie.h  The operands are instruction 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length.  The frames form the overall ti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ile format.  Basically, given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, the interpreter tries to execute that man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per second. The assumptions used by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a) any possible frame unit can be comp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time, and b) the interpreter can very accur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en the period 1/fps has expired. 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data threads (audio, video, etc.)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constructing the file such that each fr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nough data to fill the 1/fps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starts with a fixed length record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movie.  This record is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magic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d either as "uniflix" or "j_movie"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rsion number</w:t>
        <w:tab/>
        <w:tab/>
        <w:tab/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sired frames per second executed during playback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r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tal number of frames in the movie file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idth of video data in any frame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eight of video data in any frame</w:t>
        <w:tab/>
        <w:t xml:space="preserve"> 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andwidth (number of 1K bytes per second) needed for playback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qfa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Quality measure (used during compression)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p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umber of unique colors used in colormap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ndex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ffset in file of frame indexes (JPEG only)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olor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map algorithm - CONSTANT, STATIC, MUTATE (Uniflix only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ra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umber of audio tracks used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ol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aseline for volume control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udiosl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umber of audio bytes per frame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hdr aud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udio header need to initialize audio device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iller[FILLE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d out this record to 128 bytes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movie_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xed record data is a sequence of movie frames.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a set of instructions to be performed during it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.  Currently, the set of instructions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0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JPEG    - Indicate the beginning of JPEG compressed data.  First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ength of the JPEG relevant information.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T, DHT, SOFO, and the SOS markers are the only on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XVideo-24 product.  Currently, the DQT and DHT mark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movie file JPE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0x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UNIFLIX - Indicates the beginning of uniflix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0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FRAME    - Specifies the end of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0x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FRAME  - Initializes off-screen image data (Unifl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0x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AUDIO_0 - Load audio stream from track 0. Length of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value of audioslice in header.  Note that Uniflix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pressed, while JPEG audio data is not. Only one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playable, so only the user specified track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0xe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AUDIO_1 - Load audio stream from tra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0x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AUDIO_2 - Load audio stream from trac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0x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AUDIO_3 - Load audio stream from track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0x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CMAP    - Load a new colormap (size given by header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registers (either through X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0x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MAP    - Mutate the current colormap into a new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able stored following this instruction. Firs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ew colors, following bytes contains slo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0x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PS      - Specifies an additional byte which contai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 value (1 -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_FRAME operation is required for every fram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ame that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ll the frames is an optional array of frame off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eld \fIindexbuf\fR is the \fIoffset\fR in byte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an array of ints. \fIoffset+0\fR is the addr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movie, \fIoffset+1\fR is the address of the seco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till the last frame. This information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j_movi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