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H 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Confidential Information \(em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EXTENSION: PARALLAX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1 Box 46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ville, NJ 0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397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release 1.0 of the XVi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developed by Paradise Software for the Parall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video hardware products.  It was develo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extension facility supported by XView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new objects to the existing class libr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, or widgets as defined by X11 nomenclature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ased on the Parallax video extensions to the XLIB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iew video extension has attempted to creat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 to the family of Parallax Graphic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ards.  Application software written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ve transparently from one board to another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View extension is designed to handle the VIPER, Vide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Video boards from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object classes have been added to the XView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VIDEO_IN and VIDEO_OUT.  VIDEO_IN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View canvas object and contains live video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 paint window.  VIDEO_OUT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View generic object and contains parameters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screen for display through th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hardware. These two new objects sh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perties and interactions of the standard XVie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bject creation, attribute modification,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a XView program which create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hows live video until the user selects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destroy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Frame) xv_create(NULL,FRAME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case, a base frame is created with .itxv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ideo canvas, identified by the class name VIDEO_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subwindow of the frame.  Once the video canv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video is displayed continously.  If the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hapes the window, the video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XView interface is to mak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hardware as transparent to the develop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perations require the return of a status co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writer can determine that his/h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id not occur as desired.  The XView vide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wo procedures for indicating error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iew video extension includes a global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VideoStatus into which status codes will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ll operations. If a operation completed successf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xv_create, xv_set) XView will normally return XV_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ccess.  If some error is detected, XView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ERROR.  In this case, checking the value of Xv_Video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dditional information about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rror codes which will be returned he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under the VIDEO_IN attributes which rela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errors are indicated is through parameter vali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Attributes which take values are subject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ich will flag an error through the XVi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procedure if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IDEO_IN offers many user controllable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behavior of the video being displayed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ndow.  These attribut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LIV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(the default) cause live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the canvas paint window.  Setting its valu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ly the next available video frame to be digit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paint window.  The image will be cropp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rrent canvas paint window.  The vide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and displayed according to the type of video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ociated with the VIDEO_IN objec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INPU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ve window is allowed at a time.  If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YUV7 has been selected, the video is digitized in e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multiplexed YUV format.  If input type VIDEO_GRAY7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video is digitized as sven bit gray sca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 is VIDEO_YU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ve window is allowed at a time. 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VIDEO_INPUT_TYPE is ignored, vide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in 24 bit RGB format (VIDEO_RGB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live windows are allowed at a time. 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DEO_RGB24 has been specified with VIDEO_INPUT_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digitized in 24 bit RGB format.  If input type VIDEO_GR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video digitized as seven bit gray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GRAY8 has been specified, video is digitized as an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QUEEZ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 live video to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paint window.  However, the video image shown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video data as bounded by the VIDEO_WIDTH and VIDEO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destination paint window using pixel samp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gitization follows the same rules as VIDEO_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dth and height values are only selec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: 640x480, 320x240, 160x120, 80x60, 40x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CA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NEW_FR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NEW_FRAME is a write-only attribute which when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available frame to be digitized and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paint window.  It is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LIVE being set to FALSE.  The allows one to program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frame at a time from the vide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FACTORY_RESE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CTORY_RESET is a read-only attribute which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actory default values for video hue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nd brightness to be loaded into the boar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always TRUE. This attribute has no effec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all to xv_create.  Its proper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xv_get(video,VIDEO_FACTORY_RE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USER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USER0 is used to store and retrieve user defin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ue, saturation, contrast, and brightn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d save a set of video parameters, one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_set(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CONTRAST,</w:t>
        <w:tab/>
        <w:tab/>
        <w:t>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BRIGHTNESS,</w:t>
        <w:tab/>
        <w:t>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SATURATION,</w:t>
        <w:tab/>
        <w:t>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USER0,</w:t>
        <w:tab/>
        <w:tab/>
        <w:tab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hue value saved would be its current value i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s values are written into NVRAM (Non-Volitale RAM)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at any lat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xv_get(video,VIDEO_USER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load and initialize the board to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USER1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performs exactly the same function as VIDEO_USE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exists on the XVideo product line.  It offer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YN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YNC is a read-only attribute which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video input returns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sync sour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INTERLAC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INTERLACED is a read-only attribute which return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the currently selected video input detects an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rlaced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NORMAL_ASPE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s whether the video paint window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ake on width and height values which reflec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ignal aspect ratio of 4 to 3.  Setting this attribu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video paint window to enforce a width to heigh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3 at all times.  Setting the attribute to FALSE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int window to assume any unconstrain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TRACK_W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specifies whether the video canvas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in the size of its parent frame.  The default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video canvas will try to resize and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Setting this value to FALSE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This is desirable if you wish to create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nvas on a frame with other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for the video digitization in the x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is attribute.  It can assume any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nd the maximum signal width derived from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VIDEO_NTSC, VIDEO_PAL, or VIDEO_SE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for the video digitization in the y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is attribute.  It can assume any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nd the maximum signal height derived from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nd on the input channel (VIDEO_NTSC, VIDEO_P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WIDT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deo pels digitized in the x dire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ttribute.  It can assume any value between 1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dth (the default) derived from the signal standard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hannel (VIDEO_NTSC, VIDEO_PAL, or VIDEO_SE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IGNAL_WIDT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attribute which returns the width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as derived from the sign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HEIGH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ideo lines digitized in the y dire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ttribute.  It can assume any value between 1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eight (number of lines) derived from the signal standa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channel (VIDEO_NTSC, VIDEO_PAL, or VIDEO_SECAM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computed as the difference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and the digitizable vertical interval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IGNAL_HEIGH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attribute which returns the heigh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as derived from the sign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CHANNE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eing digitized into the canvas paint window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input channel from an external source. 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DEO_IN_ONE and VIDEO_IN_TWO.  If the requested chann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s (such as channel two on a VideoView board) then Xv_Video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VIDEO_NO_MORE_CHANNELS.  If channel exists, bu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use, then Xv_VideoStatus is set to VIDEO_CHANNEL_IN_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TANDAR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_STANDARD values recognized are VIDEO_NTSC, VIDEO_P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CAM.  This parameter servers as only a hint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ned, the actual video standard detected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the active channel does not support this vide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v_VideoStatus is set to VIDEO_BAD_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FORMA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elect the desired video input forma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are VIDEO_COMPOSITE, VIDEO_SUPER_VHS, VIDEO_YU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GB.  Often, each format corresponds to a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video board.  If the active channel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then Xv_VideoStatus is set VIDEO_BAD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INPUT_TYP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s the format of the video data as it i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video input channel.  Supported input types (all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boards) are VIDEO_YUV7, VIDEO_RGB24, VIDEO_RGB8, VIDEO_GRAY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_GRAY8.  If the underlying video hardware can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ormat, then Xv_VideoStatus is set to VIDEO_BAD_INPU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ATURATI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ccesses the saturation level associat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 It can assume any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HU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ccesses the hue associat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 It can assume any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CONTRAS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ccesses the contrast level associat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 It can assume any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BRIGHTNE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ccesses the brightness level associated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 It can assume any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GRAPHIC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HARDWAR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field which returns the hardware typ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tation and whose values are defined in Vide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PIXRE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to access the video data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ixrect.  It can be used in conjunction with xv_ge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video data as visible on the display stor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rect.  It can be used to load the video frame buffer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ixrect via xv_set.  VIDEO_LIVE must be set to FAL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XIMAG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to access the video data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 data structure.  It can be used in conjunction with xv_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copy of the video data as visible on the displa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a XImage structure.  It can be used to load the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n existing XImage structure via xv_set.  VIDEO_L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ALSE when using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EVENT_PRO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to specify an window even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nvas which parents the video input object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 can't be specified until the VideoIn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is because the event function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int window, which doesn't exist until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returned.  Thus a two step proce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G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accessed to get the X11 graphics context (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deo_in object. Note that this parameter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SAVE_STIL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a boolean which controls whether a sti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ached in the video_in object. By default,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FALSE, which means that whenever a repa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video_in canvas, the current video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used to repaint the screen. When set to TRUE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window is STILLED, the current frame is ca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repainting the video window when it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xv_set(video,VIDEO_EVENT_PROC,event_handler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IDEO_OUT offers many user controllable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behavior of the video being outpu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board.  These attribut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PU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the currently defin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gion to be output from the framebuffer throug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default value of the paramet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SCAL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(the default) caus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ideo output region to be scaled up to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 if it is smaller.  Any region defined larger than this is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 by 480.  If the value is set to FALSE, then any regio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 by 480 is output as a subset of a 640 by 480 vide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ASPEC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(the default) caus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ideo output region to be scaled up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to 3 aspect ratio is always maintained for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used to defined the active video output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the upper top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used to defined the active video output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WIDT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the width of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d the active video output region in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HEIGH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the height of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d the active video output region in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STANDAR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_STANDARD values recognized are VIDEO_NTSC, VIDEO_P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CAM.  This parameter servers as only a hint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ned, the actual video standard detected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If the active channel does not support this vide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v_VideoStatus is set to VIDEO_BAD_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FORMA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elect the desired video output forma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are VIDEO_COMPOSITE, VIDEO_SUPER_VHS, VIDEO_YU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GB.  Often, each format corresponds to a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video board.  If the active channel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then Xv_VideoStatus is set VIDEO_BAD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PUT_TYP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s the format of the video data as it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video output channel.  Supported output types (all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boards) are VIDEO_YUV7, VIDEO_RGB24, VIDEO_RGB8, VIDEO_GRAY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_GRAY8.  If the underlying video hardware can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ormat, then Xv_VideoStatus is set to VIDEO_BAD_OUTPU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CHANNE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eing transfered from the framebuffer is sen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nel to the external destination.  The only vali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DEO_OUT_ONE.  If an output channel does not exist (such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per board) then Xv_VideoStatus is set to VIDEO_NO_MORE_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nnel exists, but is already is inuse, then Xv_Video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VIDEO_CHANNEL_IN_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OUT_HARDWAR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field which returns the hardware typ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tation and whose values are defined in Video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