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Class              RepType         Default Value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    -----              -------         --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aspect</w:t>
        <w:tab/>
        <w:t xml:space="preserve">     XtCAspect</w:t>
        <w:tab/>
        <w:tab/>
        <w:t>Boolean</w:t>
        <w:tab/>
        <w:tab/>
        <w:t>False</w:t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s the configuration management to keep the aspect ratio at 4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zoomWidget</w:t>
        <w:tab/>
        <w:t xml:space="preserve">     XtCzoomWidget</w:t>
        <w:tab/>
        <w:t>Widget</w:t>
        <w:tab/>
        <w:tab/>
        <w:t>NULL</w:t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that's upper left hand corner will be the origen of the zoom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widget will be the o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NinputType </w:t>
        <w:tab/>
        <w:t xml:space="preserve">     XtCInputType</w:t>
        <w:tab/>
        <w:t xml:space="preserve">int </w:t>
        <w:tab/>
        <w:tab/>
        <w:t>from board</w:t>
        <w:tab/>
        <w:t>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arameter of XPlxInputSelect. (PLX_NTSC, PLX_PAL, PLX_SE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inputFormat      XtCInputFormat</w:t>
        <w:tab/>
        <w:t xml:space="preserve">int </w:t>
        <w:tab/>
        <w:tab/>
        <w:t>from board</w:t>
        <w:tab/>
        <w:t>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parameter of XPlxInputSelect. (PLX_COMP, PLX_YC, PLX_YU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LX_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windowType</w:t>
        <w:tab/>
        <w:t xml:space="preserve">     XtCWindowType </w:t>
        <w:tab/>
        <w:t xml:space="preserve">int </w:t>
        <w:tab/>
        <w:tab/>
        <w:t xml:space="preserve">from board </w:t>
        <w:tab/>
        <w:t>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parameter of XPlxInputSelect. (PLX_YUV7, PLX_RGB24, PLX_RGB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LX_GRAY5, PLX_GRAY7, PLX_GRAY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NoutputType </w:t>
        <w:tab/>
        <w:t xml:space="preserve">     XtCOutputType </w:t>
        <w:tab/>
        <w:t xml:space="preserve">int </w:t>
        <w:tab/>
        <w:tab/>
        <w:t>from board</w:t>
        <w:tab/>
        <w:t>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parameter of XPlxOutputSelect. (see XtNwindow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outputFormat     XtCOutputFormat</w:t>
        <w:tab/>
        <w:t xml:space="preserve">int </w:t>
        <w:tab/>
        <w:tab/>
        <w:t>from board</w:t>
        <w:tab/>
        <w:t>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parameter of XPlxOutputSelect. (see XtNinput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outputChannel    XtCOutputChannel</w:t>
        <w:tab/>
        <w:t xml:space="preserve">int </w:t>
        <w:tab/>
        <w:tab/>
        <w:t>PLX_IO_OFF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parameter of XPlxOutputSelect. (see XtN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resizeParent     XtCResizeParent</w:t>
        <w:tab/>
        <w:t>Boolean</w:t>
        <w:tab/>
        <w:tab/>
        <w:t>False</w:t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s the configuration management to try and resize it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nfigruation managem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configWidget     XtCConfigWidget</w:t>
        <w:tab/>
        <w:t>Widget</w:t>
        <w:tab/>
        <w:tab/>
        <w:t>NULL</w:t>
        <w:tab/>
        <w:tab/>
        <w:t>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get that should be moved to satisfy any allignment restri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notification requirements. (see configuration managem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plx_IO</w:t>
        <w:tab/>
        <w:t xml:space="preserve">     XtCPlx_IO</w:t>
        <w:tab/>
        <w:tab/>
        <w:t>plx_IO</w:t>
        <w:tab/>
        <w:tab/>
        <w:t>from board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x_IO structure pointer returned by XPlxQueryConfig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NwindowGravity    XtCWindowGravity</w:t>
        <w:tab/>
        <w:t>int</w:t>
        <w:tab/>
        <w:tab/>
        <w:t>NorthWestGravity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ity to use for placement of the video window within it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arent is not resized. (see configuration managemen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280, Viper, and VideoView displays all require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. The 1280 and Viper boards have allignment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% 16 == 0, with a width restriction of w % 16 == 0. The Video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client based and not part of the server,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of when it's origen or size has changed. The video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this with a little help from the application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(new paragraph here i would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otification of movement of a child is given if the parent ha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t handler needs to be attached to the top level widget ance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widget.  Therefore, either the widget returned from Xt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other top level widget such as an ApplicationShell widg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at creation time via the XtNconfigWidget argument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ize, whether imposed by the aspect argument or necesi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re handled as follows. If the aspect argument is tru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is resized such that width to height is 4 to 3 based on which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r height, results in a smaller window. On the 1280 and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widget is allways resized down to accomod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mentioned above. On VideoView displays, if the squeez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, and the aspect argument is true, the widget is resiz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that it is possible to squeeze to. If the resizeparent argumen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idget was resized then an attempt is made to resize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nly work if the parent is a top level widget. I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, for whatever reason, be resized to fit the video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then the windowgravity argument is used to place the vide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its parent. In order for this to work properly, the video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only child of it's par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