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H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Confidential Information \(em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EXTENSION: PARALLAX VIDEO JPE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ceton-Hights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ct. N.J. 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 275-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JPEG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ew API for the Parallax XVideo-24 compression hardware/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extension is extremely limited in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grow to become more complet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View JPEG extension has attempted to creat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 to functionality provided by the XVideo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 XLIB interface supported by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written for the extension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ransparently from one JPEG implement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View extension is designed to handle only the XVideo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the optional CCube JPEG chip from Parall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ew attributes have been added to the VIDEO_IN X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IN is a subclass of the standard XView canvas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ve video superimposed on the canvas pa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object shares all the normal properties an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XView classes, including object creation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n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a XView program which create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captures a single still compressed fram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view/xvie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de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rame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ideoIn 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value quit(clie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client 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status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Image *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DESTROY_CLEAN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= (JPEGImage *) xv_get(video,VIDEO_JPEG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 out in some user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notify_next_destroy_func(client,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OTIFY_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init(XV_INIT_ARGC_PTR_ARGV, &amp;argc, arg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= (Frame) xv_create(NULL,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WIDTH,</w:t>
        <w:tab/>
        <w:tab/>
        <w:tab/>
        <w:tab/>
        <w:t>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_HEIGHT,</w:t>
        <w:tab/>
        <w:tab/>
        <w:tab/>
        <w:tab/>
        <w:t>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interpose_destroy_func(frame,qu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= (VideoIn) xv_create(frame,VIDEO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LIVE,</w:t>
        <w:tab/>
        <w:tab/>
        <w:tab/>
        <w:tab/>
        <w:tab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_Q_FACTOR,</w:t>
        <w:tab/>
        <w:tab/>
        <w:tab/>
        <w:tab/>
        <w:t>7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fit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_main_loop(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case, a base frame is created with xv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ideo canvas, identified by the class name VIDEO_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subwindow of the frame.  Once the video canv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 single video frame is displayed continuous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e program, the image is compress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o JPEG specific error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IDEO_IN offers 6 user controllable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JPEG functionality of the hardware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JPEG_ZOO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the the video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be scaled up to the size of the full vid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/height constraints before being passed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ardware.  This is useful in that 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 the source window, but can be zoomed up to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window.  The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USE_SH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(if possible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placed in a shared memory structu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the server and your application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X server is local to your machin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nhancement which prevents extra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JPEG_ONL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to TRUE causes this canv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 receiving JPEG compressed dat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a video window being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ream off the board is disabled,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passed data via the VIDEO_JPEG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ly.  Note that trying to get data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always fail.  If VIDEO_SQUEEZE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be scaled to fit into the canv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, else the image will be cropp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urrent canvas paint window. 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e canvas, then i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vas.  The default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it can only be set at creation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DEO_JPEG_ONLY canvases can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Q_FACT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controls the the amount of JPE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used when compressing the image. 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compression ratios achieved by the CCub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values are between 50 and 150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xv_get can be used to retrieve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DEO_JPEG_IMAG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either to create a JPE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urrent video frame, or to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ed video frame.  \fBVIDEO_LIVE\f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before this attribute can be used. 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attribute returns a pointer to a JPEG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contains the relevant data. A JPEG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mSegment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JPEG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width\fR is the width of the uncompressed frame, \fIheigh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ight of the uncompressed frame, \fIsize\f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compressed frame, and \fIdata\fR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.  \fIinfo\fR is currently unused.  To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, on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PEGImage *) xv_get(video,VIDEO_JPEG_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uncompress a JPEG image, one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v_set(video,VIDEO_JPEG_IMAGE,j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IDEO_EXPOSE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d-only attribute which will be TRUE onc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mapped and painted on the screen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JPEG compression/decompression opera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a window that has been mapped on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