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VIDEO PLAYER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Princeton-Hightstow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 Junction, NJ 08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9) 275-44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s the a programmers interface to the dev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used by VAA and DAND.  The interface is in the form of a API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bject is created within the C application which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ource controlled by the Sun Workstation.  A standard set of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voked on a video source to control the video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X11/X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xview/xview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ide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laye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ideoIn video;</w:t>
        <w:tab/>
        <w:tab/>
        <w:tab/>
        <w:t>/* Pointer for video input object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rame   VAAFrame;</w:t>
        <w:tab/>
        <w:tab/>
        <w:t>/* Pointer for window frame on display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ayer *player;</w:t>
        <w:tab/>
        <w:tab/>
        <w:tab/>
        <w:t>/* Pointer to video source object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Quit Notify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_value quit(client,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_client cli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_status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tatus == DESTROY_CLEANU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v_destroy(vide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(player-&gt;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notify_next_destroy_func(client,statu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NOTIFY_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ample code to display a video frame and control the video sour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nit XView environ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_init(XV_INIT_ARGC_PTR_ARGV, &amp;argc, argv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reate window frame for video input canva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AFrame = (Frame) xv_create(NULL,FRAME,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tice window quit to destroy the video canva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y_interpose_destroy_func(frame,qu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reate a simple video frame with Live Vide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= (VideoIn) xv_create(frame,VIDEO_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_LIVE,</w:t>
        <w:tab/>
        <w:tab/>
        <w:tab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_SQUEEZE,</w:t>
        <w:tab/>
        <w:tab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video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Problem creating video canvas -- possible sync problem ---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check input connectio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_fit(VAA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reate a player control device, in this example we have a Pioneer LD-V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to serial port ttyb, and configured at 9600 bau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= (Player *) InitializeVideo("/dev/ttyb",PIONEER_MODEL,96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Player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Couldn't initialize video playe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isplay the frames 450 thru 200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DiscSegment(player,450,2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_main_loop(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interface is preliminary and will change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player.h contains the external definitio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library.  Note that not all operations are possbil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ideo players, exceptions are noted were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*InitializeVideo(device,model,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 initialize the connection to the video player. 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: char * pointer to the name of the serial device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ideo player.  Usually one of "/dev/ttya" or "/dev/tty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 : One of the model types suppor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ONEER_MODEL =&gt; LD-V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NY_MODEL    =&gt; 1500,1550,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D_MODEL     =&gt; TQ-3031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C_MODEL</w:t>
        <w:tab/>
        <w:t xml:space="preserve">  =&gt; PC-V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VE_MODEL</w:t>
        <w:tab/>
        <w:t xml:space="preserve">  =&gt; Any uncontrollab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_MODEL</w:t>
        <w:tab/>
        <w:t xml:space="preserve">  =&gt; JPEG compressed video file (un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 : Speed supported by video player, one of 1200,2400,4800,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layerStatus(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tus code from the player to indicate the inter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_STATUS_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_STATUS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_STATUS_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_STATUS_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_STATUS_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layerFrameNumber(play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frame number as an int.  Only valid on CAV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discs for Sony and Pioneer disc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howPlayerFrame(player,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to the requested frame and display as a still frame. 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AV style laserdiscs for Sony and Pioneer disc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howPlayerSegment(player,start,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to "start" frame and player video at normal speed until the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 Only valid on CAV style laserdiscs for Sony and Pioneer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layerPlay(play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playing video in the forward direction at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layerReverse(play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playing video in the reverse direction at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layerStop(play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any video playback and spin down the video source (tape or di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layerContinue(play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peration interrupted by PlayerSt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layerStill(play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the video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layerStepForward(play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he video source one frame in the forward direction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n CAV style laserdiscs for Sony and Pioneer disc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layerStepReverse(play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he video source one frame in the backward direction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n CAV style laserdiscs for Sony and Pioneer disc players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NEC PC-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layerSlowForward(play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he video source slowly (1/5 - 1/10 normal speed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layerSlowReverse(play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he video source slowly (1/5 - 1/10 normal speed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direction.  Not supported by the NEC PC-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layerFastForward(play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he video source fast (2x - 5x normal speed) in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layerFastReverse(play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he video source fast (2x - 5x normal speed) in th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layerIndex(play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video player to display on the video output stre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 current frame location and perhaps 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layerEject(play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current disk or tape to be ejected from the play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