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RH March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 Confidential Information \(em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AX JPEG MOVI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rinceton-Hights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Jct. N.J. 0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275-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a software librar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 interface to the creation and playback of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files.  This interface is based on the Parall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ew API for the Parallax XVideo-24 compression hardware/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extension is somewhat limited in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grow to become more complet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ovie extension has attempted to create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interface to functionality provided by the XVideo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the XView interface supported by Parall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written for the extension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ransparently from one JPEG implement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PEG Movie API is designed to handle only the XVideo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 the optional CCube JPEG chip from Parall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ovie extensions were designed for the storage of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(from 1 to N frames) with or withou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ata.  A set of high level functions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on and retrival of information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unctions are divided into two main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either single frame movies with no aud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movies with or withou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a XView program which creates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captures a single still compressed frame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xvie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pe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rame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ideoIn 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value quit(client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status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Image *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DESTROY_CLEANU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= (JPEGImage *) xv_get(video,VIDEO_JPEG_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save_still(xv_get(frame,XV_DISPLAY),j,"im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notify_next_destroy_func(client,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NOTIFY_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init(XV_INIT_ARGC_PTR_ARGV, &amp;argc, arg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= (Frame) xv_create(NULL,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WIDTH,</w:t>
        <w:tab/>
        <w:tab/>
        <w:tab/>
        <w:tab/>
        <w:t>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HEIGHT,</w:t>
        <w:tab/>
        <w:tab/>
        <w:tab/>
        <w:tab/>
        <w:t>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interpose_destroy_func(frame,qu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= (VideoIn) xv_create(frame,VIDEO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LIVE,</w:t>
        <w:tab/>
        <w:tab/>
        <w:tab/>
        <w:tab/>
        <w:tab/>
        <w:t>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Q_FACTOR,</w:t>
        <w:tab/>
        <w:tab/>
        <w:tab/>
        <w:tab/>
        <w:t>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_fit(vide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_fit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main_loop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case, a base frame is created with xv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video canvas, identified by the class name VIDEO_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subwindow of the frame.  Once the video canv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 single video frame is displayed continuous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its the program, the image is compress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movie file is structured as a linear stream of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ructure of th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1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|       |     |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xed  | frame | frame |     | frame |  fr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ength |   1   |   2   | ... |   N   | offs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eader |       |       |     |       |  t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|       |     |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frame is a linear sequence of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  The instructions are encoded within a single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movie.h  The operands are instruction 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starts with a fixed length record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movie.  This record is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magic[8];</w:t>
        <w:tab/>
        <w:tab/>
        <w:tab/>
        <w:t>/* defined as "j_movie"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ersion;</w:t>
        <w:tab/>
        <w:tab/>
        <w:tab/>
        <w:tab/>
        <w:t>/* Version number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ps;</w:t>
        <w:tab/>
        <w:tab/>
        <w:tab/>
        <w:tab/>
        <w:t>/* frames per second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rames;</w:t>
        <w:tab/>
        <w:tab/>
        <w:tab/>
        <w:tab/>
        <w:t>/* Number of frames in the sequence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ab/>
        <w:t xml:space="preserve">/* Width of each frame 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ab/>
        <w:t xml:space="preserve">/* Height of each frame 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ndwidth;</w:t>
        <w:tab/>
        <w:tab/>
        <w:tab/>
        <w:t>/* Bandwidth required for playback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qfactor;</w:t>
        <w:tab/>
        <w:tab/>
        <w:tab/>
        <w:tab/>
        <w:t>/* Quanization factor used in compression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psize;</w:t>
        <w:tab/>
        <w:tab/>
        <w:tab/>
        <w:tab/>
        <w:t>/* Number of colors used in colormap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buf;</w:t>
        <w:tab/>
        <w:tab/>
        <w:tab/>
        <w:tab/>
        <w:t>/* Offset in file of frame indexes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racks;</w:t>
        <w:tab/>
        <w:tab/>
        <w:tab/>
        <w:tab/>
        <w:t>/* Number of audio tracks used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olbase;</w:t>
        <w:tab/>
        <w:tab/>
        <w:tab/>
        <w:tab/>
        <w:t>/* Baseline for volume control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udioslice;</w:t>
        <w:tab/>
        <w:tab/>
        <w:tab/>
        <w:t>/* Number of audio bytes per frame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hdr audio;</w:t>
        <w:tab/>
        <w:tab/>
        <w:tab/>
        <w:t>/* Audio header from input file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iller[FILLER];</w:t>
        <w:tab/>
        <w:tab/>
        <w:tab/>
        <w:t>/* Pad out this record to 128 bytes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jp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xed data is a sequence of movie frames. A fra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operations to be performed on playback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perations defined for JPEG mov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oad JPE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nd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CF (end of current frame) operation is required for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JPEG movie is a array of frame offsets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\fIindexbuf\fR is the \fIoffset\fR in byt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n array of ints. \fIoffset+0\fR is the ad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movie, \fIoffset+1\fR is the address of the seco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till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produced through the func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c and can be used as is, or can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used in place of the standard functions.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s -1 if an error occured, else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ovie API currently offers user 10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e with the XView XVideo extension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elow.  Note that all the functions expec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a pointer to the X11 DISP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free_image(dpy,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mage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stroy a JPEGImag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from a VideoIn object.  It should on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VIDEO_USE_SHM is not set to TRUE on the Vide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save_still(dpy,image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mage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tore a single JPE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to a UNIX file.  \fIImage\fR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mage structure created as a result of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JPEG_IMAGE attribute.  \fIFilename\fR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 which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mage *jpeg_load_still(dpy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retrieve a single JPE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a UNIX file.  \fIFilename\fR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 which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ge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save_jfif(dpy,image,filename,q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mage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   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tore a single JPE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to a UNIX file in JFIF format.  \fIImage\f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JPEGImage structure creat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ing the VIDEO_JPEG_IMAGE attribute.  \fIFile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LL terminated string which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which to store the data. \fIQtable\f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 array of unsigned char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 and chrominance quantization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by \fBqtab.h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mage *jpeg_load_jfif(dpy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retrieve a single JPE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a UNIX file which is in the JF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ilename\fR is a NULL terminated string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from which to get the imag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4:2:2 YUV format is supported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open_movie(dpy,filename,fps,qfactor,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f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 xml:space="preserve">   q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_hdr *au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nitialize an empty JPE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fIFilename\fR is a NULL terminated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 of the file in which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ps\fR is an int which specifies the fram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play the movie data back at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30. \fIQfactor\f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deo Q factor used to control the compressio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vie file.  \fIAudio\fR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udio_hdr structure, see \fBAudio_hdr (3)\f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s usage.  If \fIaudio\fR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usage in this JPEG movi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add_still(dpy,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mage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add the next JPEG compress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movie. \fIImage\fR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m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get_slice(d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audio by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to jpeg_add_audio to insure that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nchronized with the video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add_audio(dpy,audio,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_char  *au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add a piece of the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vie file. \fIAudio\fR is a pointer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t least \fBjpeg_get_slice()\f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ata.  \fITrack\fR is the index of the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e data will be accessed.  Cur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end_frame(d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ignal the end of the curren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frame and implicitly open up a ne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stop_movie(d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ignal the end of the JPE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the current movie file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play_movie(dpy,video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In 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playback a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ovie file.  \fIVideo\fR is the VideoIn objec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JPEG movie will be rendered. \fIFilename\f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terminated string which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ovi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header *jpeg_movie_header(dpy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get access to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JPEG movie file. The header format is defined in movi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interrupt_movie(d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*d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nterrupt the playback of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ovie API assumes the following to be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 which i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NOS 4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incorporated into the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: IPCSHMEM, LWP, ASYN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