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VIDEO PLAYER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rinceton-Hight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Junction, NJ 0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275-4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the a programmers interface to the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 by VAA and DAND.  The interface is in the form of a API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bject is created within the C application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ource controlled by the Sun Workstation.  A standard set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on a video source to control the vide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i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lay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ideoIn video;</w:t>
        <w:tab/>
        <w:tab/>
        <w:tab/>
        <w:t>/* Pointer for video input objec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rame   VAAFrame;</w:t>
        <w:tab/>
        <w:tab/>
        <w:t>/* Pointer for window frame on displa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yer *player;</w:t>
        <w:tab/>
        <w:tab/>
        <w:tab/>
        <w:t>/* Pointer to video source objec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it Notify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value quit(clie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status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DESTROY_CLEAN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destroy(vid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player-&gt;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otify_next_destroy_func(client,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OTIFY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code to display a video frame and control the video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 XView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window frame for video input canva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AFrame = (Frame) xv_create(NULL,FRAME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 window quit to destroy the video canva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interpose_destroy_func(frame,qu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simple video frame with Live Vide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LIVE,</w:t>
        <w:tab/>
        <w:tab/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SQUEEZE,</w:t>
        <w:tab/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ideo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roblem creating video canvas -- possible sync problem 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heck input connec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VAA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player control device, in this example we have a Pioneer LD-V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serial port ttyb, and configured at 9600 bau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= (Player *) InitializeVideo("/dev/ttyb",PIONEER_MODEL,9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layer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uldn't initialize video play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the frames 450 thru 20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DiscSegment(player,450,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main_loop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interface is preliminary and will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player.h contains the external defini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y.  Note that not all operations are possbi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players, exceptions are noted were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*InitializeVideo(device,model,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ze the connection to the video player. 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: char * pointer to the name of the serial devic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 player.  Usually one of "/dev/ttya" or "/dev/tty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: One of the model types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ONEER_MODEL =&gt; LD-V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Y_MODEL    =&gt; 1500,155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D_MODEL     =&gt; TQ-303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_MODEL</w:t>
        <w:tab/>
        <w:t xml:space="preserve">  =&gt; PC-V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VE_MODEL</w:t>
        <w:tab/>
        <w:t xml:space="preserve">  =&gt; Any uncontroll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MODEL</w:t>
        <w:tab/>
        <w:t xml:space="preserve">  =&gt; JPEG compressed video file (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: Speed supported by video player, one of 1200,2400,4800,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atus(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tus code from the player to indicate the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_STATUS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FrameNumber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frame number as an int.  Only valid on CAV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iscs for Sony and Pioneer 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DiscFrame(player,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the requested frame and display as a still frame. 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V style laserdiscs for Sony and Pioneer 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DiscSegment(player,start,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"start" frame and player video at normal speed until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Only valid on CAV style laserdiscs for Sony and Pionee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Play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ing video in the forward direction at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ing video in the reverse direction at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op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ny video playback and spin down the video source (tape or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Continu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peration interrupted by Player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ill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vid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epForward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one frame in the forward direc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CAV style laserdiscs for Sony and Pioneer 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tep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one frame in the backward direc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CAV style laserdiscs for Sony and Pioneer disc play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NEC PC-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lowForward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slowly (1/5 - 1/10 normal spe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Slow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slowly (1/5 - 1/10 normal spe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direction.  Not supported by the NEC PC-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FastForward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fast (2x - 5x normal speed)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FastReverse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video source fast (2x - 5x normal speed) in th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Index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video player to display on the video output str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current frame location and perhaps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Eject(p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urrent disk or tape to be ejected from the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